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.01.2026г.                                                                                            № 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</w:t>
      </w:r>
      <w:r>
        <w:rPr/>
        <w:t xml:space="preserve"> </w:t>
      </w:r>
      <w:r>
        <w:rPr>
          <w:sz w:val="26"/>
          <w:szCs w:val="26"/>
        </w:rPr>
        <w:t>а также в связи формированием бюджета Трубчевского муниципального района Брянской области на 2026 год и на плановый период 2027 и 2028 годов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, от 25.11.2025 № 687, от 30.12.2025 № 816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 - 527 326 196,46 рублей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315 181 095,22 рублей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026 год – 33 623 677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7 466 999,8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, - 527 326 196,46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5 181 095,22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33 623 677,85 рубле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27 466 999,8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Исп.: Нач. орг-прав. отд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</w:t>
      </w:r>
      <w:r>
        <w:rPr>
          <w:i/>
          <w:sz w:val="22"/>
          <w:szCs w:val="26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429"/>
        <w:gridCol w:w="1276"/>
        <w:gridCol w:w="1276"/>
        <w:gridCol w:w="1559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3.01.2026 г. № 34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23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8 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8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8 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8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 390 53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73 1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57 1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8 641 91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73 1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57 1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2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7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4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7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51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 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000 000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59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35 62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75 01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0 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 582 58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521 9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50 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 184 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8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 924 9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 141 5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31 574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256 16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623 67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66 9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7 326 19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339 939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5 181 09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 623 67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 466 9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1249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6-01-19T15:26:00Z</cp:lastPrinted>
  <dcterms:modified xsi:type="dcterms:W3CDTF">2026-01-29T13:54:00Z</dcterms:modified>
  <cp:revision>5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